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 за 2018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0» на 2018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09 февраля 2018 года   № 105 (с изменениям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0»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еспечение жильем отдельных категорий граждан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нижение уровня просроченной задолженности за жилищно-коммунальны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нижение роста социальной напряженности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6.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7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</w:r>
      <w:r>
        <w:rPr>
          <w:color w:val="000000"/>
          <w:sz w:val="24"/>
          <w:szCs w:val="24"/>
        </w:rPr>
        <w:t>- Обеспечение жильем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азание социальной поддержки семьям с детьми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вышение престижа  семьи и семейных ценностей.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Признание граждан в качестве нуждающихся в улучшении жилищных условий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</w:rPr>
        <w:t>8. Оказание информационной и организационной поддержки по привлечению к участию в подпрограмме граждан.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 Сокращение жилищно-коммунальных платежей у граждан.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0.П</w:t>
      </w:r>
      <w:r>
        <w:rPr>
          <w:color w:val="000000"/>
          <w:sz w:val="24"/>
        </w:rPr>
        <w:t>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11. Работа по организации  услуг по защите законных прав ветеранов, пенсионеров и инвалидо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2. 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рограммы в 2018 году составил 25033,0 тыс. рублей, или 96,1% от годовых плановых назнач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99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0,96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и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4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8 год (прилагается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ю муниципальной программы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</w:t>
      </w:r>
      <w:r>
        <w:rPr>
          <w:b/>
          <w:sz w:val="24"/>
          <w:szCs w:val="24"/>
        </w:rPr>
        <w:t xml:space="preserve"> необходимо продолжить в 2019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меститель главы Администрации района                                                                                                                        по социальным вопросам                                                                        М.Н. Сарыч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1:00Z</dcterms:created>
  <dc:creator>Gerasimov L.E.</dc:creator>
  <dc:description/>
  <cp:keywords/>
  <dc:language>en-US</dc:language>
  <cp:lastModifiedBy>Admin</cp:lastModifiedBy>
  <cp:lastPrinted>2018-03-05T08:37:00Z</cp:lastPrinted>
  <dcterms:modified xsi:type="dcterms:W3CDTF">2019-02-27T07:10:00Z</dcterms:modified>
  <cp:revision>17</cp:revision>
  <dc:subject/>
  <dc:title>08</dc:title>
</cp:coreProperties>
</file>