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18"/>
          <w:szCs w:val="18"/>
        </w:rPr>
        <w:t xml:space="preserve">Приложение 1. </w:t>
      </w:r>
      <w:hyperlink r:id="rId2">
        <w:r>
          <w:rPr>
            <w:rStyle w:val="InternetLink"/>
            <w:b/>
            <w:sz w:val="18"/>
            <w:szCs w:val="18"/>
          </w:rPr>
          <w:t>Отчет</w:t>
        </w:r>
      </w:hyperlink>
      <w:r>
        <w:rPr>
          <w:b/>
          <w:sz w:val="18"/>
          <w:szCs w:val="18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ого образования «Можгинский район» </w:t>
      </w:r>
      <w:r>
        <w:rPr>
          <w:b/>
          <w:color w:val="000000"/>
          <w:sz w:val="18"/>
          <w:szCs w:val="18"/>
        </w:rPr>
        <w:t xml:space="preserve">«Социальная поддержка населения» на 2015-2020»  </w:t>
      </w:r>
      <w:r>
        <w:rPr>
          <w:b/>
          <w:sz w:val="18"/>
          <w:szCs w:val="18"/>
        </w:rPr>
        <w:t>по состоянию на 01.01.2019 год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7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432"/>
        <w:gridCol w:w="4813"/>
        <w:gridCol w:w="1388"/>
        <w:gridCol w:w="1260"/>
        <w:gridCol w:w="900"/>
        <w:gridCol w:w="900"/>
        <w:gridCol w:w="1078"/>
        <w:gridCol w:w="1082"/>
        <w:gridCol w:w="900"/>
        <w:gridCol w:w="1260"/>
      </w:tblGrid>
      <w:tr>
        <w:trPr>
          <w:trHeight w:val="2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13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ого показателя (индикатора)</w:t>
            </w:r>
          </w:p>
        </w:tc>
        <w:tc>
          <w:tcPr>
            <w:tcW w:w="10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6" w:right="-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0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6" w:right="-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 плана на отчет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sz w:val="18"/>
                <w:szCs w:val="18"/>
              </w:rPr>
              <w:t>Темп роста (сниже-ния) к уровню прошлого года, %</w:t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отклонений значений целевого показателя (индикатора)</w:t>
            </w:r>
          </w:p>
        </w:tc>
      </w:tr>
      <w:tr>
        <w:trPr>
          <w:trHeight w:val="34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sz w:val="18"/>
                <w:szCs w:val="18"/>
              </w:rPr>
              <w:t>Факт за год, предшествующий отчетному году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отчет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sz w:val="18"/>
                <w:szCs w:val="18"/>
              </w:rPr>
              <w:t>Факт на конец отчетного периода, нарастаю-щим итогом</w:t>
            </w:r>
          </w:p>
        </w:tc>
        <w:tc>
          <w:tcPr>
            <w:tcW w:w="10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Социальная поддержка населения»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27" w:right="-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1 Социальная поддержка семьи и детей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ногодетных семей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6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 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 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ногодетных семей увеличивается в связи с оказываемы-ми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</w:rPr>
              <w:t>мерами соцподдерж-ки семей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семей с детьми, нуждающихся в социальной поддержке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 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ественная убыль населения, увеличение количества многодетных семей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27" w:right="-56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я детей, оставшихся без попечения родителей, - всего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в том числе переданных не родственникам (в приемные семьи, на усыновление (удочерение), под опеку (попечительство), охваченных в семейные детские дома и патронатные семьи), находящихся в государственных (муниципальных) учреждениях всех типов, процент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доли детей, </w:t>
            </w:r>
            <w:r>
              <w:rPr>
                <w:color w:val="000000"/>
                <w:sz w:val="18"/>
                <w:szCs w:val="18"/>
              </w:rPr>
              <w:t>оставшихся без попечения родителей, устроенных в семьи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родителей, восстановленных в родительских правах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кандидатов  на восстановле-ние в родительских правах</w:t>
            </w:r>
          </w:p>
        </w:tc>
      </w:tr>
      <w:tr>
        <w:trPr>
          <w:trHeight w:val="49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  «Обеспечение жильем отдельных категорий граждан в «Можгинском районе»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Количество граждан, в т.ч. молодых семей и молодых специалистов, улучшивших жилищные условия </w:t>
            </w:r>
            <w:r>
              <w:rPr>
                <w:sz w:val="18"/>
                <w:szCs w:val="18"/>
              </w:rPr>
              <w:t>в рамках реализации мероприятий направления (подпрограммы)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Освоение денежных средств на обеспечение жильем граждан, в т.ч. молодых семей и молодых специалистов, улучшивших жилищные условия </w:t>
            </w:r>
            <w:r>
              <w:rPr>
                <w:sz w:val="18"/>
                <w:szCs w:val="18"/>
              </w:rPr>
              <w:t>с использованием социальных выплат в рамках реализации мероприятий направления (подпрограммы)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етеранов, инвалидов и семей, имеющих детей-инвалидов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ветеранов, инвалидов и семей, имеющих детей-инвалидов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личество многодетных семей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многодетных семей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олодых семей, улучшивших жилищные условия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молодых семей, улучшивших жилищные условия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личество детей-сирот и детей, оставшихся без попечения родителей, лиц из их числа в возрасте от 18 до 23 лет, детей и лиц из их числа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своение денежных средств на обеспечение жильем детей-сирот и детей, оставшихся без попечения родителей, лиц из их числа в возрасте от 18 до 23 лет, детей и лиц из их числа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денежных средств на управление специализированным жилищным фондом для детей-сирот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7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7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</w:rPr>
              <w:t>Процент фактически проживаю-щих нанимателей спецжилфонда составляет 36,7%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3 «Предоставление субсидий и льгот по оплате жилищно-коммунальных услуг в Можгинском районе»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 МФЦ г. Можга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4 «Социальная поддержка отдельных категорий граждан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лубов по интересам, клубных объединений для граждан старшего поколен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6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в ДК                         16 клубов в биб-х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людей пожилого возраста, принявших участие в  мероприятиях, направленных на поддержание  их активной жизненной позиции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600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. 420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граждан с ограниченными возможностями, принявших участие в мероприятиях, направленных на поддержание их активной жизненной позиции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- 164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. - 714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аждан представленных к награждению почетным званием «Почетный гражданин Можгинского района» и нагрудным знаком «За заслуги перед Можгинским районом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ы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80 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гаева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 Ботки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18"/>
          <w:szCs w:val="18"/>
        </w:rPr>
        <w:t xml:space="preserve">Приложение 2. </w:t>
      </w:r>
      <w:hyperlink r:id="rId3">
        <w:r>
          <w:rPr>
            <w:rStyle w:val="InternetLink"/>
            <w:b/>
            <w:sz w:val="18"/>
            <w:szCs w:val="18"/>
          </w:rPr>
          <w:t>Отчет</w:t>
        </w:r>
      </w:hyperlink>
      <w:r>
        <w:rPr>
          <w:b/>
          <w:sz w:val="18"/>
          <w:szCs w:val="18"/>
        </w:rPr>
        <w:t xml:space="preserve"> о выполнении основных мероприятий муниципальной под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«Социальная поддержка семьи и детей» </w:t>
      </w:r>
      <w:r>
        <w:rPr>
          <w:b/>
          <w:sz w:val="18"/>
          <w:szCs w:val="18"/>
        </w:rPr>
        <w:t xml:space="preserve">муниципальной программы муниципального образования «Можгинский район» </w:t>
      </w:r>
      <w:r>
        <w:rPr>
          <w:b/>
          <w:color w:val="000000"/>
          <w:sz w:val="18"/>
          <w:szCs w:val="18"/>
        </w:rPr>
        <w:t>«Социальная поддержка населения» на 2015-2020»</w:t>
      </w:r>
      <w:r>
        <w:rPr>
          <w:b/>
          <w:sz w:val="18"/>
          <w:szCs w:val="18"/>
        </w:rPr>
        <w:t>по состоянию на 01.01.2019 год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25"/>
        <w:gridCol w:w="47"/>
        <w:gridCol w:w="492"/>
        <w:gridCol w:w="28"/>
        <w:gridCol w:w="568"/>
        <w:gridCol w:w="14"/>
        <w:gridCol w:w="2619"/>
        <w:gridCol w:w="1620"/>
        <w:gridCol w:w="1080"/>
        <w:gridCol w:w="54"/>
        <w:gridCol w:w="1229"/>
        <w:gridCol w:w="7"/>
        <w:gridCol w:w="1950"/>
        <w:gridCol w:w="3266"/>
        <w:gridCol w:w="14"/>
        <w:gridCol w:w="1246"/>
        <w:gridCol w:w="14"/>
      </w:tblGrid>
      <w:tr>
        <w:trPr>
          <w:trHeight w:val="23" w:hRule="atLeast"/>
        </w:trPr>
        <w:tc>
          <w:tcPr>
            <w:tcW w:w="2256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75" w:right="-14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75" w:right="-14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75" w:right="-14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плановый</w:t>
            </w:r>
          </w:p>
        </w:tc>
        <w:tc>
          <w:tcPr>
            <w:tcW w:w="12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75" w:right="-14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195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75" w:right="-14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жидаемый </w:t>
            </w:r>
          </w:p>
          <w:p>
            <w:pPr>
              <w:pStyle w:val="Normal"/>
              <w:spacing w:lineRule="auto" w:line="240" w:before="40" w:after="40"/>
              <w:ind w:left="-75" w:right="-14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40" w:after="40"/>
              <w:ind w:left="-75" w:right="-14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75" w:right="-14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стигнутый результат </w:t>
            </w:r>
          </w:p>
          <w:p>
            <w:pPr>
              <w:pStyle w:val="Normal"/>
              <w:spacing w:lineRule="auto" w:line="240" w:before="40" w:after="40"/>
              <w:ind w:left="-75" w:right="-14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75" w:right="-14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блемы, возникшие </w:t>
            </w:r>
          </w:p>
          <w:p>
            <w:pPr>
              <w:pStyle w:val="Normal"/>
              <w:spacing w:lineRule="auto" w:line="240" w:before="40" w:after="40"/>
              <w:ind w:left="-75" w:right="-14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5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</w:t>
            </w:r>
          </w:p>
        </w:tc>
        <w:tc>
          <w:tcPr>
            <w:tcW w:w="59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263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99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Социальная поддержка населения»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99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1 Социальная поддержка семьи и детей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праздников и мероприятий в целях социальной поддержки сем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ая акция «Семья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УОиС, УКСиМ, отдел ЗАГС, МЦРБ, МО МВД России «Можгинский», 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апреля в Малосюгинском ЦСДК прошла районная конференция «За жизнь!» для учащихся 10-11 классов школ Можгинского района. В мероприятии приняли участие 150 подростков. На конференции обсуждалась проблема абортов среди молодежи. </w:t>
            </w:r>
          </w:p>
          <w:p>
            <w:pPr>
              <w:pStyle w:val="Style18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апреля в ДК «Октябрь» г. Можги состоялся районный фестиваль-конкурс детского творчества «Певчий дворик-2018». В празднике приняло участие 43 воспитанника из 21 дошкольного учреждения. 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апреля на базе Малосюгинского Дома культуры состоялся заключительный финальный тур районного конкурса «Время танцевать».  Всего в конкурсе приняли участие 21 коллектив – это более 100 человек в возрасте от 15 лет. </w:t>
            </w:r>
          </w:p>
          <w:p>
            <w:pPr>
              <w:pStyle w:val="Style18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апреля 2018 года в канун празднования Дня местного самоуправления отделом ЗАГС Администрации Можгинского района проведена торжественная регистрация рождения дочери.</w:t>
            </w:r>
          </w:p>
          <w:p>
            <w:pPr>
              <w:pStyle w:val="Style18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апреля 2018 года Кватчинский Дом культуры гостеприимно распахнул свои двери перед участниками заключительного тура районного конкурса патриотической песни «Звезда». В отборочном туре было заявлено 68 номеров (160 участников), из которых в финал прошли 33. </w:t>
            </w:r>
          </w:p>
          <w:p>
            <w:pPr>
              <w:pStyle w:val="Style18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Администрации муниципального образования «Кватчинское» 27 апреля 2018 года состоялась встреча представителей Администрации МО «Можгинский район» с многодетными родителями по вопросам реализации мер социальной поддержки многодетных семе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ewsdatetime"/>
                <w:rFonts w:eastAsia="Calibri"/>
                <w:sz w:val="18"/>
                <w:szCs w:val="18"/>
              </w:rPr>
              <w:t>28.04.2018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Администрации МО «Можгинский район» состоялось вручение жилищных сертификатов двум многодетным семьям на приобретение жилого помещения за счет средств Республиканского бюджета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апреля 2018 года в зале заседаний Администрации района прошла торжественная церемония вручения Молодежных премий Можгинского района - 2018. Лауреатами Молодежной премии-2018 стали 9 молодых людей Можгинского района по 8 номинациям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апреля 2018 года в Актовом зале Можгинского медицинского колледжа состоялось мероприятие, посвящённое Дню призывника, «Служу Отечеству!», в которой приняли участие 10 человек.</w:t>
            </w:r>
          </w:p>
          <w:p>
            <w:pPr>
              <w:pStyle w:val="Style18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й некоммерческой организацией «Служба социальной помощи «Доброе сердце» г. Ижевска при активном участии и поддержке депутата Государственного Совета УР Сергея Анатольевича Сидорова была оказана помощь 39 многодетным и малообеспеченным семьям Можгинского района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мая 2018 года традиционно любители бега участвовали в легкоатлетическом пробеге Горняк-Пычас, посвященном Дню Победы в Великой Отечественной войне. 19-й по счету пробег собрал 416 спортсменов в возрасте от 6 до 83 лет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мая 2018 года в Большеучинском ЦСДК состоялся музыкальный спектакль творческого коллектива "Дирижёр" Дома культуры "Аксион" "Что бы помнили". 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пектакле было около 400 человек жителей из разных сел и деревень Можгинского района.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мая 2018 года в Можгинском районе прошли праздничные мероприятия, в честь 73-ей годовщины Дня Победы в Великой Отечественной войне. </w:t>
            </w:r>
          </w:p>
          <w:p>
            <w:pPr>
              <w:pStyle w:val="Normal"/>
              <w:spacing w:lineRule="auto" w:line="240" w:before="0" w:after="200"/>
              <w:ind w:left="-108" w:firstLine="32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мая 2018 года в здании Администрации муниципального образования «Можгинский район» состоялось собрание опекунов, попечителей и приемных родителей, проживающих на территории Можгинского района.  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ая акция охраны прав детства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УОиС, УКСиМ, отдел ЗАГС, МЦРБ, МО МВД России «Можгинский», 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-15июн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-15июня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5570</wp:posOffset>
                      </wp:positionV>
                      <wp:extent cx="2054225" cy="141497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4225" cy="1414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5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Количество проведённых  мероприятий, направленных на формирование у детей позитивной самооценки, позволяющей адекватно реагировать на стрессовые ситуации и преодолевать жизненные трудности / количественный охват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69/10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10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зработаны и распростра-нены информацион-ные буклеты по темам: «Мы поможем тебе стать самостоятель-ным» 25 шт., «Детский телефон доверия» 40 шт., «Права ребенка» 30 шт., «Выбери жизнь» 25 ш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9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Количество проведенных мероприятий для родителей / количественный охват участников (всего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/36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70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52" w:leader="none"/>
                                            <w:tab w:val="left" w:pos="883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в том числе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ероприятий, проведенных с привлечением специалистов республиканских органов и учреждений системы профилактик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/6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Количество проведенных мероприятий для работников системы образования  / количест-венный охват участников (всего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/1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08"/>
                                            <w:tab w:val="left" w:pos="567" w:leader="none"/>
                                          </w:tabs>
                                          <w:ind w:left="0" w:righ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в том числе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 xml:space="preserve"> мероприятий, проведенных с привлечением специалистов республиканских органов и учреждений системы профилакт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/4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-108" w:hanging="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Количество проведенных мероприятий для несовершеннолетних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firstLine="11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с участием специалистов в области кризисной психологии/ количественных охват участ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/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с использованием диагностических методик, позволяющих определить кризисные тенденции у несовершеннолетних / количест-венный охват участ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/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1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Количество организованных и проведенных мероприятий, направленных на просвещение родителей, повышение их педагогической грамотности в вопросах детско-родительских отношений, половозрастных особенностей несовершеннолетних и т.д. / количественный охват участ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/1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дготовлены и распростране-ны информацион-ные буклеты по темам: «Азбука прав: для родителей» 25 шт., «Семья- колыбель духовного рождения человека», 30 шт.,  «Любить и беречь» 30 шт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Количество организованных и проведенных мероприятий, направленных на повышение информационной грамотности детей в информационно-коммуникационной среде / количественный охват участ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/56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75pt;height:1114.15pt;mso-wrap-distance-left:9pt;mso-wrap-distance-right:9pt;mso-wrap-distance-top:0pt;mso-wrap-distance-bottom:0pt;margin-top:9.1pt;mso-position-vertical-relative:text;margin-left:-4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5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проведённых  мероприятий, направленных на формирование у детей позитивной самооценки, позволяющей адекватно реагировать на стрессовые ситуации и преодолевать жизненные трудности / количественный охват дет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9/1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10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работаны и распростра-нены информацион-ные буклеты по темам: «Мы поможем тебе стать самостоятель-ным» 25 шт., «Детский телефон доверия» 40 шт., «Права ребенка» 30 шт., «Выбери жизнь» 25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проведенных мероприятий для родителей / количественный охват участников (всего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/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" w:leader="none"/>
                                      <w:tab w:val="left" w:pos="883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в том числ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ероприятий, проведенных с привлечением специалистов республиканских органов и учреждений системы профилактик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/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проведенных мероприятий для работников системы образования  / количест-венный охват участников (всего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/1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ind w:left="0"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eastAsia="en-US"/>
                                    </w:rPr>
                                    <w:t>в том числ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мероприятий, проведенных с привлечением специалистов республиканских органов и учреждений системы профилакти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-108" w:hanging="0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Количество проведенных мероприятий для несовершеннолетних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firstLine="110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с участием специалистов в области кризисной психологии/ количественных охват участник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с использованием диагностических методик, позволяющих определить кризисные тенденции у несовершеннолетних / количест-венный охват участник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/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1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организованных и проведенных мероприятий, направленных на просвещение родителей, повышение их педагогической грамотности в вопросах детско-родительских отношений, половозрастных особенностей несовершеннолетних и т.д. / количественный охват участник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/1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готовлены и распростране-ны информацион-ные буклеты по темам: «Азбука прав: для родителей» 25 шт., «Семья- колыбель духовного рождения человека», 30 шт.,  «Любить и беречь» 30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Количество организованных и проведенных мероприятий, направленных на повышение информационной грамотности детей в информационно-коммуникационной среде / количественный охват участник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/56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1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, посвященных Международному дню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УКСиМ,  отдел ЗАГС</w:t>
            </w:r>
          </w:p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нсоветы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90" w:type="dxa"/>
            <w:gridSpan w:val="3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9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32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ми культуры Можгинского района было проведено и организовано 63 мероприятия, участниками которых стали свыше 2 тыс. чел.: праздничные мероприятия, игровые развлекательные программы, вечера отдыха  молодых семей с детьми, фотовыставки, праздничные концерты, выставки поделок, книжные выставки, литературные праздники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здничные мероприятия, посвященные Дню защиты дет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УКСиМ, УОиС, 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 01 июня по 07 июн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июня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го июня 2018 года организован и проведен праздник «Необыкновенные приключения землян на Марсе», посвященный Международному Дню защиты детей, в котором приняли участие 150 детей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ление семей на  награждение общественной наградой «За любовь и верность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ДС, УКСиМ, отдел ЗАГС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 31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юле 2018 года семья Максимовых Михаила Федоровича и Ксении Семеновны, воспитавшая четверых детей, стаж супружеской жизни которых составил 40 лет, проживающие в деревне Поршур, награждена Российской общественной наградой - медалью «За любовь и верность». Чествование семьи проводилось 06.07.2018 года на районном празднике «Дом счастья», посвященном Дню семьи, любви и верности, который прошел в Большекибьинском ДК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, посвященных Всероссийскому дню матер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УКСиМ, отдел ЗАГС, женсовет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следняя неделя ноябр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5 ноября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5 ноября 2018 года в  Горнякском  ДК прошел  районный праздник, посвященный Дню матери «Береги, береги Берегиня», в котором приняли участие 200 человек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атериальной помощи семьям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семе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2018 году оказана материальная помощь 19  семьям с детьми на общую сумму 30,0 тыс. рублей из муниципального бюджета.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переданных государственных полномочий по предоставлению мер социальной поддержки многодетным семьям и учет (регистрация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ачества жизни семей с детьми,  увеличение количества многодетных семей в Удмуртской Республике, всестороннее укрепление института семьи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т (регистрация) многодетных сем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 учете на 01.01.2018 года состоит 676 многодетных семей, из них 596 – многодетные малообеспеченные семьи. В этих семьях воспитывается 2242 ребенка.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 обеспечение учета (регистрации) многодетных семей израсходовано 257,0 тыс. рублей.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произведенных расходов на оплату коммунальных услуг в размере 30 процент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8 году 329 многодетных семей получили компенсацию произведенных расходов на оплату коммунальных услуг в размере 30 %. Выплачено 1280,3 тыс.рублей.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стоимости проезда на внутригородском транспорте, а также в автобусах пригородных и внутрирайонных линий для учащихся общеобразовательных школ и образовательных учреждений начального профессионального образования путем выдачи проездных билет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 2018 году 342 учащихся образовательных организаций из многодетных малообеспеченных семей воспользовались правом бесплатного проезда в автобусах внутрирайонных маршрутов. Выплачено 2087,594 тыс. рублей.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02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платное питание для обучающихся общеобразовательных организаций (один раз в учебный день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/>
            </w:pPr>
            <w:r>
              <w:rPr>
                <w:sz w:val="18"/>
                <w:szCs w:val="18"/>
              </w:rPr>
              <w:t>В 2018 году 942 учащихся из многодетных малообеспеченных семей обеспечены бесплатным горячим питанием. Оплачено 6082,7 тыс. руб.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243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переданных государственных полномочий по социальной поддержке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right="-108" w:hanging="0"/>
              <w:rPr/>
            </w:pPr>
            <w:r>
              <w:rPr>
                <w:sz w:val="18"/>
                <w:szCs w:val="18"/>
              </w:rPr>
              <w:t>Обеспечивается реализация переданных государственных полномочий:</w:t>
            </w:r>
          </w:p>
          <w:p>
            <w:pPr>
              <w:pStyle w:val="Style18"/>
              <w:spacing w:before="0" w:after="0"/>
              <w:ind w:right="-108" w:hanging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18"/>
                <w:szCs w:val="18"/>
              </w:rPr>
              <w:t>Установление опеки и попечительства над несовершеннолетними;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и выплата единовременного пособия при передаче ребёнка на воспитание в семью;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предварительного разрешения на совершение сделок с имуществом несовершеннолетних;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согласия на заключение трудового договора с учащимися, достигшими возраста четырнадцати лет, выдача разрешения на заключение трудового договора с лицом, не достигшим возраста четырнадцати лет;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разрешения на изменение имени и (или) фамилии ребенка;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заключения о возможности граждан Российской Федерации, желающих усыновить ребенка, быть усыновителями;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заключения о возможности временной передачи ребенка (детей) в семью 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имуществом, находящемся в оперативном управлении Министерства образования и науки Удмуртской Республики</w:t>
            </w:r>
          </w:p>
          <w:p>
            <w:pPr>
              <w:pStyle w:val="Normal"/>
              <w:spacing w:lineRule="auto" w:line="240" w:before="0" w:after="20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детей-сирот и детей, оставшихся без попечения родителей, а также лиц из числа детей-сирот и детей, оставшихся без попечения родителей, в республиканский список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Оказание мер</w:t>
            </w:r>
          </w:p>
          <w:p>
            <w:pPr>
              <w:pStyle w:val="Style18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альной поддержки детям-сиротам и детям, оставшимся без попечения родителей, 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Оказываются меры</w:t>
            </w:r>
          </w:p>
          <w:p>
            <w:pPr>
              <w:pStyle w:val="Style18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альной поддержки детям-сиротам и детям, оставшимся без попечения родителей 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 xml:space="preserve">В течение года  предусмотрены ежемесячные выплаты в сумме 6491 рубль и  </w:t>
            </w:r>
          </w:p>
          <w:p>
            <w:pPr>
              <w:pStyle w:val="Style18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6657 рубле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 xml:space="preserve">Выплаты в течение 2018 года ежемесячно в сумме 7126 рубля и  </w:t>
            </w:r>
          </w:p>
          <w:p>
            <w:pPr>
              <w:pStyle w:val="Style18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7308 рублей</w:t>
            </w:r>
          </w:p>
          <w:p>
            <w:pPr>
              <w:pStyle w:val="Style18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а 82 подопечных. Выплачено в размере 7 396,5 тыс.руб.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детей-сирот и детей, оставшихся без попечения родителей, преданных в приемные семь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54" w:right="-108" w:hanging="0"/>
              <w:jc w:val="both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социальной поддержки 30-ти детям-сиротам и детям, оставшимся без попечения родителей, в приемных семьях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азывается социальная поддержка 17 детям-сиротам и детям, оставшимся без попечения родителей, в 7 приемных семьях. </w:t>
            </w: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Выплачено в размере 3615,2 тыс.руб.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Предусмотрены выплаты</w:t>
            </w:r>
          </w:p>
          <w:p>
            <w:pPr>
              <w:pStyle w:val="Style18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а 16 человек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 xml:space="preserve">Выплачено в сумме </w:t>
            </w:r>
          </w:p>
          <w:p>
            <w:pPr>
              <w:pStyle w:val="Style18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284,7 тысяч рублей</w:t>
            </w:r>
          </w:p>
          <w:p>
            <w:pPr>
              <w:pStyle w:val="Style18"/>
              <w:tabs>
                <w:tab w:val="clear" w:pos="708"/>
                <w:tab w:val="left" w:pos="458" w:leader="none"/>
              </w:tabs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Кол-во –  13 человек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napToGrid w:val="false"/>
              <w:spacing w:before="0" w:after="0"/>
              <w:ind w:right="-67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казание содействия детям- 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С, МКУ «Отдел образования Можгинского района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 оказывалось, так как не обучались</w:t>
            </w:r>
          </w:p>
          <w:p>
            <w:pPr>
              <w:pStyle w:val="Style18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опеки и попечительства в отношении несовершеннолетних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Органом опеки и попечительства Можгинского района выявляются дети-сироты и дети, оставшиеся без попечения родителей (далее - детей). В 2018 году переданы на воспитание в замещающие семьи – 8 детей (выявлено 8).  Количество детей, воспитывающихся в семьях опекунов/попечителей – 116, из них в приемных семьях – 17, количество приемных семей – 7.  Специалистами проведено 260 обследования условий жизни подопечных, соблюдения их прав и законных интересов, обеспечения сохранности имущества, а также выполнения опекунами или попечителями требований к осуществлению своих прав и исполнению своих обязанностей. Орган опеки и попечительства ежедневно работает с автоматизированной системой «Муниципальный модуль прикладного программного обеспечения «АИСТ» -  муниципальным банком данных о детях, оставшихся без попечения родителей, предоставляет информацию в региональный банк данных о детях-сиротах и детях, оставшихся без попечения родителей, на территории Можгинского района. Также осуществляется учет </w:t>
            </w:r>
            <w:r>
              <w:rPr>
                <w:rStyle w:val="FontStyle81"/>
                <w:sz w:val="18"/>
                <w:szCs w:val="18"/>
              </w:rPr>
              <w:t>граждан, желающих принять детей на воспитание в свои семьи - на опеку, попечительство, либо усыновление (удочерение).</w:t>
            </w:r>
            <w:r>
              <w:rPr>
                <w:sz w:val="18"/>
                <w:szCs w:val="18"/>
              </w:rPr>
              <w:t xml:space="preserve"> Орган опеки и попечительства ежедневно проводит синхронизацию данных в программе. В течение 2018 года в адрес органа опеки и попечительства  Можгинского района региональным банком данных о детях, оставшихся без попечения родителей, замечаний не вынесено. Отделом подготовлено 24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ектов постановлений Администрации и нормативных правовых документов в интересах несовершеннолетних детей. С опекунами, попечителями, приемными родителями проведены 2 собрания по вопросам обеспечения охраны прав детей, исполнения ими своих обязанностей, проведены 2833 индивидуальных консультаций гражданам, обратившимся в отдел по вопросам защиты прав детей, даны 686 письменных рекомендаций/указаний родителям, опекунам/попечителям по вопросам защиты прав и законных интересов подопечных, восстановлению детско-родительских отношений.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8 году проведено 23 заседания Комиссии,  на которых рассмотрено 152  материалов в отношении несовершенно-летних и их законных представителей, граждан, обсуждено 37  вопросов организации и проведения межведомственных мероприятий по профилактике правонарушений несовершеннолетних и защите их прав.</w:t>
            </w:r>
          </w:p>
          <w:p>
            <w:pPr>
              <w:pStyle w:val="Normal"/>
              <w:spacing w:lineRule="auto" w:line="240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2017 году субъектами профилактики организовано 15 межведомственных выездов, обследована 112 семей.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2018 год поставлено на учет 6 подростков, 10 семей, находящиеся в социально опасном положении. Снято с учета 7 семей.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25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2</w:t>
            </w:r>
            <w:r>
              <w:rPr>
                <w:b/>
                <w:bCs/>
                <w:color w:val="000000"/>
                <w:sz w:val="18"/>
                <w:szCs w:val="18"/>
              </w:rPr>
              <w:t>«Обеспечение жильем отдельных категорий граждан в «Можгинском районе»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жильем граждан, в т.ч. молодых специалистов и  молодых семей в Можгинском районе </w:t>
            </w:r>
            <w:r>
              <w:rPr>
                <w:sz w:val="18"/>
                <w:szCs w:val="18"/>
              </w:rPr>
              <w:t>в рамках реализации мероприятий направления (подпрограммы)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жилищно-коммунального хозяйства и благоустройств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граждан, в т.ч. молодых специалистов и молодых семей в Можгинском районе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9 семей, в т.ч. 5 молодых семьи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ереданных органам местного самоуправления муниципального образования 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жилищно-коммунального хозяйства и благоустройств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едоставления мер социальной поддержки по обеспечению жильем инвалидов войны и инвалидов боевых действий, участников ВОВ, ветеранов боевых действий, военнослужащих, проходивших военную службу в период с 22.06.2041-03.09.1945 г., граждан награжденных знаком «Жителю блокадного Ленинграда», лиц  работающих на военных объектах в период ВОв, членов семей погибших (умерших) инвалидов войны, участников Вов, ветеранов боевых действий, инвалидов и семей, имеющих детей инвалидов граждан, уволенных с военной службы (службы), и приравненных к ним лиц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жилищно-коммунального хозяйства и благоустройств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 xml:space="preserve">Не было обращений </w:t>
            </w:r>
            <w:r>
              <w:rPr>
                <w:color w:val="000000"/>
                <w:sz w:val="18"/>
                <w:szCs w:val="18"/>
              </w:rPr>
              <w:t>ветеранов, инвалидов и семей, имеющих детей-инвалидов</w:t>
            </w:r>
            <w:r>
              <w:rPr>
                <w:sz w:val="18"/>
                <w:szCs w:val="18"/>
              </w:rPr>
              <w:t xml:space="preserve"> об обеспеченности их жилыми помещениями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отдельных категорий граждан, установленных Федеральным законом от 12 января 1995 года № 5- ФЗ "О ветеранах" в соответствии с Указом Президента РФ от 07 мая 2008 года № 714 "Об обеспечении жильем ветеранов Великой Отечественной войны 1941- 1945 годов"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жилищно-коммунального хозяйства и благоустройств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 xml:space="preserve">Не было обращений </w:t>
            </w:r>
            <w:r>
              <w:rPr>
                <w:color w:val="000000"/>
                <w:sz w:val="18"/>
                <w:szCs w:val="18"/>
              </w:rPr>
              <w:t>ветеранов, инвалидов и семей, имеющих детей-инвалидов</w:t>
            </w:r>
            <w:r>
              <w:rPr>
                <w:sz w:val="18"/>
                <w:szCs w:val="18"/>
              </w:rPr>
              <w:t xml:space="preserve"> об обеспеченности их жилыми помещениями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 безвозмездных субсидий многодетным семьям, признанным нуждающимися в улучшении жилищных условий, на строительство, реконструкцию капитальный ремонт и приобретение жилых помещени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жилищно-коммунального хозяйства и благоустройств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 количества семей, получивших социальную выплату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или безвозмездную субсидию на строительство жилья 2 многодетные семьи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тей сирот и детей, оставшихся без попечения родителей, а также лиц из числа детей сирот и детей, оставшихся без попечения родителей, жилой площадью( закон УР 06.03.2007 г. №2-РЗ)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делам семьи и охране прав детств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ыми помещениями детей сирот и детей, оставшихся без попечения родителей, а также лиц из числа детей сирот и детей, оставшихся без попечения родителей, с учетом расходов на осуществление деятельности специалистов (закон УР от 14.03.2013 г. №8-РЗ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Отдел по делам семьи и охране прав детств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молодых семей в Можгинском районе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жилищно-коммунального хозяйства и благоустройств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 количества семей, получивших социальную выплату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или социальную выплату на улучшение жилищных условий 2 молодые семьи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5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одпрограмма 3 «Предоставление субсидий и льгот по оплате жилищно-коммунальных услуг в Можгинском районе»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мочия переданы в МФЦ г. Можги в 2016 году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5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8"/>
                <w:szCs w:val="18"/>
              </w:rPr>
              <w:t>Подпрограмма 4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«Социальная поддержка отдельных категорий гражд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ддержка отдельных категорий граждан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34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 Совет депутатов муниципального образования «Можгинский район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ое вознаграждение при присвоении Почетного звания «Почетный гражданин Можгинского района» и при вручении нагрудного знака «За заслуги перед Можгинским районом» и ежегодная материальная помощь гражданам, имеющим звания «Почетный гражданин Можгинского района»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епутатов муниципального образования «Можгинский район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до 31 декабря текущего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качества жизни граждан пожилого возраста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ая материальная помощь вручена гражданам, имеющим звания «Почетный гражданин Можгинского района -18 чел. 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чел. получил денежное вознаграждение  при вручении нагрудного знака «За заслуги перед Можгинским районом»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</w:rPr>
              <w:t xml:space="preserve">на общую сумму 257,6 тыс. руб. 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атериальной помощи одиноким гражданам пожилого возраста, лицам, попавшим в трудную жизненную ситуаци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я МО «Можгинский район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качества жизни граждан пожилого возраста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ая помощь оказана 61 заявителю  из числа одиноких гражданам пожилого возраста, лицам, попавшим в трудную жизненную ситуацию на сумму 100 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вышение роли старшего поколения в общественной жизн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качества жизни,  участие граждан старшего поколения в жизни общества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твование активистов ветеранского движения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Совет ветеранов Совет депутатов муниципального образования «Можгинский район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е поощрение активистов ветеранского движения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ствование активистов ветеранского движения, членов Совета Старейшин и членов общественного Совета района проходит в теч. года к юбилейным датам.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йонный новогодний огонек для активистов ветеранского движения.,членов Совета Старейшин и членов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едение итогов смотра-конкурса первичных ветеранских организаций за 2018 год, 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равление долгожителей (граждан, достигших возраста 90,95,100 лет и старше), юбиляров супружеской жизни (50, 55, 60, 65 и боле лет)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юбилеям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жителей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качества жизни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шли чествования юбиляров с 90, 95 - летиями  со дня рождения 21 человек. Юбилеи совместной жизни отметили 27 супружеских пар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слуг по защите законных прав ветеранов, пенсионеров, инвалид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защита граждан пожилого возраста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/>
              <w:t xml:space="preserve">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отчетном году проведено 4 заседания совместно с Советом Старейшин и общественным Советом. По итогам работы  районной ветеранской организации и Совета Старейшин за 2017 год феврале проведено пленарное заседание, в работе которого принял участие председатель Удмуртского республиканского Совета ветеранов Г. Н. Крюков. На заседаниях были рассмотрены социально - экономические вопросы:  « Об итогах реализации  муниципальных программ Можгинского района за 2017 год» выступила начальник отдела экономического анализа, прогнозирования и инвестиционного развития Л. Н.Новикова. О ходе реализации Программы «Доступная среда в Можгинском районе» выступила заместитель главы Администрайци района по социальным вопросам  М. Н. Сарычева.  О тарифах на жилищно – коммунальные услуги и организации вывоза твердых коммунальных отходов с 1 января 2019 года рассказал начальник отдела ЖКХ и благоустройства И. В. Тубылов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Проведено 6 заседаний Президиума районного Совета ветеранов, на которых рассматривались вопросы планирования деятельности районного Совета ветеранов, подготовки и проведения районных мероприятий, об участии в республиканских мероприятиях, о награждениях активистов ветеранского движения и другие вопросы.  В январе состоялось выездное заседание президиума  в отделение Сбербанка России, где специалист  провела презентацию возможностей сбербанка об операциях с картами,  консультант по работе с пенсионным фондом России ответила на все интересующие  вопросы пенсионеров, чтобы жизнь их была лучше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е мероприятий к годовщинам  Победы в ВОВ 1941-1945 год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ко Дню Победы 9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облем ветеранов войны, участие граждан старшего поколения в жизни общества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ы совместно с детьми и молодежью принимают активное участие в благоустройстве территорий возле памятников погибшим в годы ВОВ, посадке деревьев и цветов.  Пожилые активны в мероприятиях и акциях посвященных Дню Победы, Дню Скорби, Дню Государственности Удмуртии. Немало мероприятий проведено по знаменательным и памятным датам и Дням воинской славы, к 100 – летию ВЛКСМ и другим датам. Народной стройке железной дороги Ижевск – Балезино, которая в годы Великой Отечественной войны имела стратегическое значение, исполнилось 75 лет.</w:t>
            </w: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посвященных Дню пожилых люд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ОСЗН в Можгинского районе, УСО УР «Комплексный центр социального обслуживания населения г.Можги», Управление культуры, спорта и молодежи Администрации МО «Можгинский район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ко Дню пожилых людей 1 октябр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качества жизни,  участие граждан старшего поколения в жизни общества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ный праздник «Славим молодость и мудрость души» на базе М. Сюгинского  ДК, участниками торжества стали делегации из всех 13 сельских МО, более 300 человек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стиваль творчества пожилых людей. В трехдневном районном фестивале творчества пожилых людей «Что пела бабушка за прялкой»  приняли  участие 30 коллективов: вокальные ансамбли, любительские клубы «Ветеран», фольклорные коллективы.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посвященных Дню инвалида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ОСЗН в Можгинского районе, УСО УР «Комплексный центр социального обслуживания г.Можги», Управление культуры, спорта и молодежи Администрации МО «Можгинский район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годно ко Дню инвалидов 3 декабря  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качества жизни, участие инвалидов в жизни общества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а первичных ветеранских организаций проведена совместно с комплексным центром социального обслуживания населения в районе по  оказанию услуг гражданам, оказавшимся в трудной жизненной ситуации. Были организованные выездные группы Здоровья для пожилых и инвалидов для получения реабилитационных мероприятий с целью сохранения здоровья и активного образа жизни. В социально реабилитационном отделении без стационара  КЦСОН г. Можги. Всего отдохнули  45   человек из ветеранских организаций  села Можга, деревни Большая Пудга, поселка Горняк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ноября 2018 г. проведен фестиваль   творчества детей инвалидов. Приняло участие 80 дет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23 декабря 2018 проведена новогодняя елки для  детей инвалидов и детей  ТЖС. Приняло участие 115 дет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0 ноября 2018 организован выезд делегации МО «Можгинский район»   на республиканское мероприятие, посвященное Международному дню инвалидов, в Государственный цирк - 21 чел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 учреждениях культуры проведено 195  мероприятия  с общим охватом 8543 чел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, связанных с радиационными авариями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УСО УР «Комплексный центр социального обслуживания г.Можги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к 26 апрел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качества жизни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апреля 2018 года   проведены мероприятия – чествование граждан и членов семей , участников ликвидации связанных с радиационными авариями.  На мероприятиях приняли участие члены общественной организации. 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е в школах района акций «Неделя милосердия», «Мы помним», гражданско- патриотическая акция «Во славу отечества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МО «Можгинский район», районный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ко Дню Победы 9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качества жизни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феврале стартовала республиканская гражданско-патриотическая акция «Во славу Отечества» и «Бессмертный полк», посвященные Дню защитника Отечества. В конкурсе приняли участие 46 учащихся из 15 общеобразовательных организаций. Учащиеся района предоставили свои работы в конкурсе рисунков «О Родине, о подвиге, о славе», «Не забыты годы боевые» и в конкурсе сочинений «Защитники Отечества в моей семье», «Я будущий – защитник Отечества», «Есть такая профессия – Родину защищать», в конкурсе моделей военной техники. </w:t>
            </w:r>
            <w:r>
              <w:rPr>
                <w:rFonts w:eastAsia="DejaVu Sans"/>
                <w:sz w:val="18"/>
                <w:szCs w:val="18"/>
              </w:rPr>
              <w:t>В преддверии празднования Дня Победы в Великой Отечественной войне</w:t>
            </w:r>
            <w:r>
              <w:rPr>
                <w:sz w:val="18"/>
                <w:szCs w:val="18"/>
              </w:rPr>
              <w:t xml:space="preserve"> 28 апреля 2017 года на базе «Кватчинского ЦСДК»  прошел Фестиваль военно-патриотической песни и стихов «Героям войны посвящается…» среди учащихся образовательных организаций Можгинского района. Учащиеся 24 школ совершили путешествие в прошлое, и прочувствовали события героических лет; вспомнили песни, которые пели бойцы — когда уходили на фронт, когда вспоминали о любимых, когда поднимались в бой.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аботы клубов по интересам клубных объединений для граждан старшего поколения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граждан старшего поколения в жизни общества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азе культурно -  досуговых  учреждений для людей старшего поколения в районе работают всего 31 клубов из  24 клуба «Ветеран», 51 кружков художественной самодеятельности. 7 ансамблей народной песни, 2 хора ветеранов, ансамбль народных инструментов, клуб любителей танца «Субботея» (с. Можга) и 4 фольклорных коллектива. Совместностно с клубными работниками проведено 423 мероприятия.</w:t>
            </w:r>
            <w:r>
              <w:rPr/>
              <w:t xml:space="preserve">  . </w:t>
            </w:r>
            <w:r>
              <w:rPr>
                <w:sz w:val="18"/>
                <w:szCs w:val="18"/>
              </w:rPr>
              <w:t>В библиотеках района работают 16 любительских объединений, которые посещают 162 человека. Проведено с пенсионерами 120 занятий.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созданию первичных ветеранских организаци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граждан старшего поколения в жизни общества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районе  работают 37 ветеранских организаций. Избран и работает Президиум в количестве 13 человек; они же входят в Совет Старейшин и Совета ветеранов в количестве 50 человек.                 </w:t>
            </w:r>
            <w:r>
              <w:rPr/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В течение года проведено 53 собрания и 108 заседаний Советов. Оформлены 26 альбомов и 39 стендов о работе ветеранских организаций, 32 статьи  напечатаны в местных газетах, 304 материала помещены на сайтах  муниципальных образований сельских поселений.</w:t>
            </w: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8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ортивных развлекательных праздников для пенсионеров и инвалид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УСО УР «Комплексный центр социального обслуживания населения г.Можги», Управление культуры, спорта и молодежи Администрации МО «Можгинский район. районный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граждан старшего поколения и инвалидов  в жизни общества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Мороз и солнце – день чудесный» под этим девизом прошла 4-ая районная  зимняя спартакиада пенсионеров, в которой приняли участие 80 пенсионеров. Победители - 13 пенсионеров по 4 видам спорта приняли участие в 3 -й республиканской спартакиаде 4 место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«Ты молодец, я молодчина, а вместе мы большая сила» - под этим девизом в мае  команды из всех 13 МО сельских поселений в количестве 100 человек соревновались по 6 видам спорта. Победители 12 человек (6 мужчин и 6 женщин) приняли участие в 4-ой республиканской спартакиаде пенсионеров.     Во 2 - м зональном туре республиканского фестиваля – конкурса любительского художественного творчества и прикладного искусства ветеранов «В созвездии ветеранских талантов и увлечений» 8 участников стали лауреатами, 6 участников были награждены Дипломами.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течение года в учреждениях культуры для пенсионеров проведено 674 мероприятия, которые посетили более 19 тысяч человек.</w:t>
            </w: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>
      <w:sz w:val="28"/>
      <w:szCs w:val="24"/>
      <w:lang w:val="ru-RU" w:bidi="ar-SA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sz w:val="28"/>
      <w:szCs w:val="28"/>
    </w:rPr>
  </w:style>
  <w:style w:type="character" w:styleId="Newsdatetime">
    <w:name w:val="news-date-time"/>
    <w:basedOn w:val="Style14"/>
    <w:qFormat/>
    <w:rPr/>
  </w:style>
  <w:style w:type="character" w:styleId="3">
    <w:name w:val="Знак Знак3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Cs w:val="24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31:00Z</dcterms:created>
  <dc:creator>Gerasimov L.E.</dc:creator>
  <dc:description/>
  <cp:keywords/>
  <dc:language>en-US</dc:language>
  <cp:lastModifiedBy>Admin</cp:lastModifiedBy>
  <cp:lastPrinted>2019-02-05T14:03:00Z</cp:lastPrinted>
  <dcterms:modified xsi:type="dcterms:W3CDTF">2019-02-13T04:46:00Z</dcterms:modified>
  <cp:revision>23</cp:revision>
  <dc:subject/>
  <dc:title>Форма 1</dc:title>
</cp:coreProperties>
</file>